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8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8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5-04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5810" cy="765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0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42"/>
      </w:tblGrid>
      <w:tr>
        <w:trPr/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12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2100" cy="316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92100" cy="316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305435" cy="348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9605" cy="649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2940" cy="768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3" t="-423" r="-423" b="-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9610" cy="68262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6" t="-457" r="-446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10-02T09:43:00Z</cp:lastPrinted>
  <dcterms:modified xsi:type="dcterms:W3CDTF">2018-05-14T06:58:26Z</dcterms:modified>
  <cp:revision>45</cp:revision>
  <dc:subject/>
  <dc:title>QUALITAT D´AIGÜES DE BANY - CALIDAD DE AGUAS DE BAÑO</dc:title>
</cp:coreProperties>
</file>